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7"/>
        <w:gridCol w:w="5473"/>
      </w:tblGrid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MIĘDZYNARODOWE PROBLEMY ŚRODOWISKA I ZDROWIA</w:t>
            </w:r>
            <w:r>
              <w:rPr/>
              <w:t xml:space="preserve"> 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el główny: Ukształtowanie umiejętności identyfikacji środowiskowych czynników ryzyka zdrowia </w:t>
              <w:br/>
              <w:t>o charakterze globalnym oraz zapoznanie z podejmowanymi przez wspólnotę międzynarodową działań zapobiegawcz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b/>
              </w:rPr>
              <w:t>K_W01, K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b/>
              </w:rPr>
              <w:t>K_U02, K_U03, K_U08, K_U10, K_U16, K_U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b/>
              </w:rPr>
              <w:t>K_K06, K_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 h  (28)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>
          <w:trHeight w:val="1324" w:hRule="atLeas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zakresie kompeten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zakresie umiejęt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Sprawozdani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bserwac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rezentacje i wystąpienia indywidualne i zespołowe (prezentacje ustne, prezentacje oparte </w:t>
              <w:br/>
              <w:t xml:space="preserve">o przygotowane materiały wizualne z wykorzystaniem środków multimedialnych, analiza literatury, </w:t>
              <w:br/>
              <w:t>w tym w języku obc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zakresie wiedzy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rezentacje i wystąpienia indywidualne i zespołowe (prezentacje ustne, prezentacje oparte </w:t>
              <w:br/>
              <w:t xml:space="preserve">o przygotowane materiały wizualne z wykorzystaniem środków multimedialnych, analiza literatury, </w:t>
              <w:br/>
              <w:t>w tym w języku obcym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Student po zakończeniu semestru/całego kursu otrzymuje ocenę, która jest średnią z ocen stanowiących weryfikację każdego założonego efektu uczenia, w formie zaliczenia pisemnego. </w:t>
              <w:br/>
              <w:t>Oceny w ramach każdej formy weryfikacji dokonuje się zgodnie z poniższą skalą*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ndst (2,0) - poniżej 60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dst (3,0) - 60-67%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ddb (3,5) - 68-75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db (4,0) - 76-83%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pdb (4,5) - 84-91%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bdb (5,0) - 92-100%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720" w:right="-426" w:hanging="360"/>
        <w:jc w:val="both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720" w:right="-426" w:hanging="360"/>
        <w:jc w:val="both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720" w:right="-426" w:hanging="360"/>
        <w:jc w:val="both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720" w:right="-426" w:hanging="360"/>
        <w:jc w:val="both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720" w:right="-426" w:hanging="360"/>
        <w:jc w:val="both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numPr>
          <w:ilvl w:val="0"/>
          <w:numId w:val="2"/>
        </w:numPr>
        <w:spacing w:lineRule="atLeast" w:line="260" w:before="0" w:after="0"/>
        <w:ind w:left="720" w:right="-426" w:hanging="360"/>
        <w:jc w:val="both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8:00Z</dcterms:created>
  <dc:creator>Danusia</dc:creator>
  <dc:description/>
  <cp:keywords/>
  <dc:language>en-US</dc:language>
  <cp:lastModifiedBy>Piotr Romaniuk</cp:lastModifiedBy>
  <cp:lastPrinted>2020-02-07T12:22:00Z</cp:lastPrinted>
  <dcterms:modified xsi:type="dcterms:W3CDTF">2022-04-11T19:41:00Z</dcterms:modified>
  <cp:revision>32</cp:revision>
  <dc:subject/>
  <dc:title>Karta modułu/przedmiotu</dc:title>
</cp:coreProperties>
</file>